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5812" w:hanging="581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exact" w:line="322"/>
        <w:ind w:left="5812" w:hanging="5812"/>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от 29.05.2020г.</w:t>
      </w:r>
      <w:r>
        <w:rPr>
          <w:rFonts w:cs="Times New Roman" w:ascii="Times New Roman" w:hAnsi="Times New Roman"/>
          <w:sz w:val="28"/>
          <w:szCs w:val="28"/>
        </w:rPr>
        <w:t xml:space="preserve">                                                                                                                                                                                            </w:t>
      </w:r>
    </w:p>
    <w:p>
      <w:pPr>
        <w:pStyle w:val="Normal"/>
        <w:shd w:fill="FFFFFF" w:val="clear"/>
        <w:spacing w:lineRule="exact" w:line="322"/>
        <w:ind w:left="4962" w:hanging="4952"/>
        <w:jc w:val="both"/>
        <w:rPr>
          <w:rFonts w:ascii="Times New Roman" w:hAnsi="Times New Roman" w:cs="Times New Roman"/>
          <w:b/>
          <w:b/>
          <w:sz w:val="28"/>
          <w:szCs w:val="28"/>
        </w:rPr>
      </w:pPr>
      <w:r>
        <w:rPr>
          <w:rFonts w:cs="Calibri"/>
          <w:sz w:val="28"/>
          <w:szCs w:val="28"/>
        </w:rPr>
        <w:t xml:space="preserve">                                                </w:t>
      </w:r>
      <w:r>
        <w:rPr>
          <w:rFonts w:cs="Calibri"/>
          <w:b/>
          <w:sz w:val="28"/>
          <w:szCs w:val="28"/>
        </w:rPr>
        <w:t xml:space="preserve">           </w:t>
      </w: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глинского муниципального района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20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глинского муниципального района  за 1- й квартал  2020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2. плана работы Контрольно-счетной палаты Мглинского района на 2020 год, утвержденного приказом   Контрольно-счетной палаты Мглинского района от 29 декабря 2019 года   № 55.</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глинского муниципального района за 1-й кварта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20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нализ исполнения доходов бюджета </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Мглинского муниципального района</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квартала 2020 года бюджет муниципального образования «Мглинский район» исполнен по доходам в сумме 65781,6 тыс. руб., или 21,5 % к утвержденному годовому плану, по расходам – в сумме 55692,8 тыс. руб., или 17,6 % к утвержденным расходам, с профицитом в сумме 10088,8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величились  на 6473,9 тыс. руб., увеличение составило 10,9%.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9,7%, что ниже показателя  соответствующего периода прошлого года на 0,8%. На долю безвозмездных поступлений приходится 70,3%.</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9 года увеличились на 7,6 %, объём безвозмездных поступлений увеличился  на 1,9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19570,2 руб., или 22,6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Мглинского </w:t>
      </w:r>
      <w:r>
        <w:rPr>
          <w:rFonts w:eastAsia="Times New Roman" w:cs="Times New Roman" w:ascii="Times New Roman" w:hAnsi="Times New Roman"/>
          <w:b/>
          <w:sz w:val="28"/>
          <w:szCs w:val="24"/>
          <w:lang w:eastAsia="ru-RU"/>
        </w:rPr>
        <w:t>муниципального район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9,2%.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квартале 2020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64,6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11286,4 тыс. руб., годовые плановые назначения исполнены на 22,0 %, доля в налоговых доходах составляет 64,6 %. К соответствующему периоду 2019 увеличение составило 1795,0 тыс. руб. 18,9%.</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й квартал  2020 года исполнены</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 xml:space="preserve">на 21,8 % годового плана, в структуре налоговых доходов их доля составляет </w:t>
        <w:br/>
        <w:t>19,5%.</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3403,2 тыс. руб., что ниже уровня 2019 года на 190,6 тыс. руб. (3593,8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логи на совокупный доход поступили в бюджет в отчетном периоде в сумме 2597,2 тыс. руб.</w:t>
      </w:r>
      <w:r>
        <w:rPr>
          <w:rFonts w:eastAsia="Times New Roman" w:cs="Times New Roman" w:ascii="Times New Roman" w:hAnsi="Times New Roman"/>
          <w:sz w:val="28"/>
          <w:szCs w:val="28"/>
          <w:lang w:eastAsia="ru-RU"/>
        </w:rPr>
        <w:t>, что выше уровня прошлого года  на 190,5 (2406,7 тыс. руб.). Годовые плановые назначения исполнены на 37,4%. В структуре налоговых доходов их доля составляет 14,9%, в том числе:</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Единый налог на вмененный доход для отдельных видов деятельности– 7,8%;</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сельскохозяйственный налог – 6,9%;</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 взимаемый в связи с применением патентной системы налогообложения – 0,2 %. </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Мглинского </w:t>
      </w:r>
      <w:r>
        <w:rPr>
          <w:rFonts w:eastAsia="Times New Roman" w:cs="Times New Roman" w:ascii="Times New Roman" w:hAnsi="Times New Roman"/>
          <w:b/>
          <w:sz w:val="28"/>
          <w:szCs w:val="24"/>
          <w:lang w:eastAsia="ru-RU"/>
        </w:rPr>
        <w:t>муниципального района</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2104,4 тыс. руб., в </w:t>
      </w:r>
      <w:r>
        <w:rPr>
          <w:rFonts w:eastAsia="Times New Roman" w:cs="Times New Roman" w:ascii="Times New Roman" w:hAnsi="Times New Roman"/>
          <w:sz w:val="28"/>
          <w:szCs w:val="24"/>
          <w:lang w:eastAsia="ru-RU"/>
        </w:rPr>
        <w:t xml:space="preserve">структуре собственных доходов бюджета это составляет 12,1 %. </w:t>
      </w: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неналоговых доходов занимают:</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49,0 %. Поступления составили 1031,9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940,0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173,5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2,0 % объема неналоговых доходов. Поступления сложились в сумме 41,6 тыс. руб., или 20,7% плановых назначений. Снижение уровня доходов к уровню 2019 года  составило 34,7 %. (2019г.- 119,9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100% поступлений,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21,3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rFonts w:ascii="Times New Roman" w:hAnsi="Times New Roman" w:eastAsia="Times New Roman" w:cs="Times New Roman"/>
          <w:bCs/>
          <w:i/>
          <w:i/>
          <w:sz w:val="28"/>
          <w:szCs w:val="24"/>
          <w:lang w:eastAsia="ru-RU"/>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19,5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Доходы от продажи материальных и нематериальных активов (земельных участков)</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составили 860,6 тыс. руб., или 14,1 % планового показателя.</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20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составило 46211,4 тыс. руб., или 21,1 % утвержденных годовых назначений. По сравнению с аналогичным периодом 2019 года общий объем безвозмездных поступлений увеличился на 10,7 %, или на</w:t>
        <w:br/>
        <w:t xml:space="preserve"> 4982,1 тыс. руб. </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20798,0  тыс. руб., или </w:t>
      </w:r>
      <w:r>
        <w:rPr>
          <w:rFonts w:eastAsia="Times New Roman" w:cs="Times New Roman" w:ascii="Times New Roman" w:hAnsi="Times New Roman"/>
          <w:spacing w:val="-6"/>
          <w:sz w:val="28"/>
          <w:szCs w:val="28"/>
          <w:lang w:eastAsia="ru-RU"/>
        </w:rPr>
        <w:t>33,3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й квартал 2020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16232,7 тыс. руб., или 33,3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2"/>
          <w:sz w:val="28"/>
          <w:szCs w:val="28"/>
          <w:lang w:eastAsia="ru-RU"/>
        </w:rPr>
        <w:t>Дотации</w:t>
      </w:r>
      <w:r>
        <w:rPr>
          <w:rFonts w:eastAsia="Times New Roman" w:cs="Times New Roman" w:ascii="Times New Roman" w:hAnsi="Times New Roman"/>
          <w:i/>
          <w:spacing w:val="-2"/>
          <w:sz w:val="28"/>
          <w:szCs w:val="28"/>
          <w:lang w:eastAsia="ru-RU"/>
        </w:rPr>
        <w:t xml:space="preserve">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4565,3  тыс. руб., или 33,3</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меньшился  на 164,1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25079,6 тыс. руб., или 20,3%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осуществление отдельных полномочий в сфере образования  - 22663,7 тыс. руб. или 90,4 %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сидии</w:t>
      </w:r>
      <w:r>
        <w:rPr>
          <w:rFonts w:eastAsia="Times New Roman" w:cs="Times New Roman" w:ascii="Times New Roman" w:hAnsi="Times New Roman"/>
          <w:spacing w:val="-4"/>
          <w:sz w:val="28"/>
          <w:szCs w:val="28"/>
          <w:lang w:eastAsia="ru-RU"/>
        </w:rPr>
        <w:t xml:space="preserve"> по итогам 1 квартала 2020 года бюджету муниципального района предоставлены в сумме 249,2 тыс. руб., 100% из них составляют субсидии на поддержку отрасли культура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80,7тыс. руб., что составляет 18,7 % плановых назначений и 74,5 % уровня 2019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20 год, составляет 317230,2 тыс. ру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квартал 2020 года составило 55692,8 </w:t>
      </w:r>
      <w:r>
        <w:rPr>
          <w:rFonts w:eastAsia="Times New Roman" w:cs="Times New Roman" w:ascii="Times New Roman" w:hAnsi="Times New Roman"/>
          <w:color w:val="000000"/>
          <w:sz w:val="28"/>
          <w:szCs w:val="28"/>
          <w:lang w:eastAsia="ru-RU"/>
        </w:rPr>
        <w:t xml:space="preserve">тыс. </w:t>
      </w:r>
      <w:r>
        <w:rPr>
          <w:rFonts w:eastAsia="Times New Roman" w:cs="Times New Roman" w:ascii="Times New Roman" w:hAnsi="Times New Roman"/>
          <w:sz w:val="28"/>
          <w:szCs w:val="28"/>
          <w:lang w:eastAsia="ru-RU"/>
        </w:rPr>
        <w:t>руб.</w:t>
      </w:r>
      <w:r>
        <w:rPr>
          <w:rFonts w:eastAsia="Times New Roman" w:cs="Times New Roman" w:ascii="Times New Roman" w:hAnsi="Times New Roman"/>
          <w:bCs/>
          <w:sz w:val="28"/>
          <w:szCs w:val="28"/>
          <w:lang w:eastAsia="ru-RU"/>
        </w:rPr>
        <w:t>, что соответствует 17,6 % уточненной бюджетной росписи. К уровню расходов аналогичного периода прошлого года расходы составили 105,0%.</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9938" w:type="dxa"/>
        <w:jc w:val="left"/>
        <w:tblInd w:w="-20" w:type="dxa"/>
        <w:tblLayout w:type="fixed"/>
        <w:tblCellMar>
          <w:top w:w="0" w:type="dxa"/>
          <w:left w:w="108" w:type="dxa"/>
          <w:bottom w:w="0" w:type="dxa"/>
          <w:right w:w="108" w:type="dxa"/>
        </w:tblCellMar>
      </w:tblPr>
      <w:tblGrid>
        <w:gridCol w:w="2495"/>
        <w:gridCol w:w="983"/>
        <w:gridCol w:w="1377"/>
        <w:gridCol w:w="266"/>
        <w:gridCol w:w="1698"/>
        <w:gridCol w:w="1701"/>
        <w:gridCol w:w="1418"/>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9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20 год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20 год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3,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62,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9,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18,7</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6,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3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7,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04,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421,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55,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62,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3,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0,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72,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6,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4,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047,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723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692,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6</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й  квартал  2020 года осуществлялось по 11 разделам бюджетной классификации расходов. Наибольший удельный вес в общем объеме расходов составили расходы по 4 разделам: 07 «Образование», 01 «Общегосударственные вопросы»,08 «Культура, кинематография», 10 « Социальная политика»,  с удельным весом в общем объеме расходов 67,1 %; 11,2 %; 11,3%, 4,6%,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05 «Жилищно-коммунальное хозяйство»(0,2%).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20 года исполнены в сумме 6250,2 тыс. руб., или 17,7%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11,2%.</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19 г. на 1117,1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20</w:t>
      </w:r>
      <w:r>
        <w:rPr>
          <w:rFonts w:eastAsia="Times New Roman" w:cs="Times New Roman" w:ascii="Times New Roman" w:hAnsi="Times New Roman"/>
          <w:sz w:val="28"/>
          <w:szCs w:val="28"/>
          <w:lang w:eastAsia="ru-RU"/>
        </w:rPr>
        <w:t xml:space="preserve"> года сложились в сумме 333,2 тыс. руб., или 18,7 % к объему расходов, предусмотренных уточненной бюджетной росписью. Темп роста к аналогичному периоду 2019 года составил 78,9%. Удельный вес расходов по разделу в общей структуре расходов  бюджета муниципального района  составил 0,6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20 года составили 626,0 тыс. руб., или 19,2 % к объему расходов, предусмотренных уточненной бюджетной росписью на 2020 год. По разделу отмечено увеличение кассовых расходов к аналогичному периоду 2019 года на 53,9 тыс. руб. Удельный вес расходов в структуре расходов бюджета муниципального района составил 1,1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20 года сложилось в объеме 410,0 тыс. руб., или 1,4 %. к объему расходов, предусмотренных уточненной бюджетной росписью на 2020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0,7%.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меньшение  объема кассовых расходов к аналогичному периоду 2019 года 628,3 тыс. руб.  или на 39,5%.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сходов раздела занимают расходы по подразделу 04 08  «Транспорт» 319,2 тыс. руб., или 77,8%.</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образования «Мглинский район»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й квартал 2020 года составили 6,9 тыс. руб.  или 0,2 % к объему расходов, предусмотренных уточненной бюджетной росписью на год. К аналогичному периоду 2019 года отмечено увеличение расходов 2,5 раз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20 года составили 37355,5 тыс. руб., или 20,3 % к объему расходов, предусмотренных уточненной бюджетной росписью на год. Доля расходов в общей структуре расходов районного бюджета составила 67,1%. Темп роста к аналогичному периоду 2019 года 103,2%.</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20 год расходы  бюджета муниципального района с учетом уточненной бюджетной росписи утверждены в объеме 32762,8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составило 6283,2.  рублей, или 19,2%.</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11,2%. Темп роста к аналогичному периоду прошлого года составил 104,7%</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4878,8 тыс. руб., или 17,9 % утвержденных годовых назнач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20 года исполнены в сумме 2556,1 тыс. руб., или 13,2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4,6 %. По сравнению с аналогичным периодом 2019 года расходы остались примерно  на том же уров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20 года исполнены в сумме 1628,0 тыс. руб., или 26,2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9 год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9%.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20 года бюджетные расходы исполнены в объеме 233,7 тыс. руб., что соответствует 17,6% годового объема утвержденных расходов. Доля расходов в структуре  расходов бюджета составляет 0,4%.</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сходов межбюджетных трансфертов к аналогичному периоду прошлого года уменьшился почти на 36,3 тыс. руб. (1 квартал 2019г.-197,4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7  Решения районного Совета народных депутатов от 16.12.2019 № 6-43 «О бюджете  Мглинского муниципального района на 2020 год и  на плановый период 2021 и 2022 годов» исполнение бюджета предусмотрено в рамках 10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313994,1 тыс. руб., что составляет 99,0%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квартала 2020 года, исполнение расходов бюджета муниципального района по муниципальным программам составило 55262,5 тыс.  руб., или 17,6%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17,8%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1,1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2014-2020 годы)-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17,5%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20,3%;</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19,2%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8 годы)» – 19,6%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16,7%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Энергосбережение и повышение энергетической эффективности в Мглинском районе» -</w:t>
      </w:r>
      <w:r>
        <w:rPr>
          <w:rFonts w:eastAsia="Times New Roman" w:cs="Times New Roman" w:ascii="Times New Roman" w:hAnsi="Times New Roman"/>
          <w:sz w:val="28"/>
          <w:szCs w:val="28"/>
          <w:lang w:eastAsia="ru-RU"/>
        </w:rPr>
        <w:t xml:space="preserve"> расходы не осуществлялись.</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ru-RU"/>
        </w:rPr>
        <w:t xml:space="preserve"> </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66.12.2019 № 6-43  «О  бюджете Мглинского муниципального района на 2020 год и на плановый период 2020 и 2020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11238,5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20 года исполнен с профицитом в сумме 10088,8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11238,5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16.12.2019 № 6-43 «О бюджете Мглинского муниципального района на 2020 год и на плановый период 2020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20 год утвержден в сумме 195,0 тыс. рублей. </w:t>
      </w:r>
      <w:r>
        <w:rPr>
          <w:rFonts w:eastAsia="Times New Roman" w:cs="Times New Roman" w:ascii="Times New Roman" w:hAnsi="Times New Roman"/>
          <w:sz w:val="28"/>
          <w:szCs w:val="28"/>
          <w:lang w:eastAsia="ru-RU"/>
        </w:rPr>
        <w:t>Кассовое исполнение ассигнований за 1 квартал 2020 отсутствует.</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 квартал 2020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администрацию Мглинского района.</w:t>
      </w:r>
    </w:p>
    <w:p>
      <w:pPr>
        <w:pStyle w:val="Normal"/>
        <w:widowControl w:val="false"/>
        <w:spacing w:lineRule="auto" w:line="240" w:before="0" w:after="0"/>
        <w:ind w:left="1134"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ить заключение Контрольно-счетной палаты в Мглинский               районный совет народных депутатов</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20-07-08T17:21:00Z</cp:lastPrinted>
  <dcterms:modified xsi:type="dcterms:W3CDTF">2020-07-08T14:22:00Z</dcterms:modified>
  <cp:revision>104</cp:revision>
  <dc:subject/>
  <dc:title>ЗАКЛЮЧЕНИЕ</dc:title>
</cp:coreProperties>
</file>